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706245" cy="13766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cs="Arial" w:ascii="Arial" w:hAnsi="Arial"/>
          <w:b/>
          <w:i/>
          <w:sz w:val="40"/>
          <w:szCs w:val="40"/>
        </w:rPr>
        <w:t>TP LOGIDI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6294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45pt;width:521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</w:rPr>
        <w:t>Objectifs</w:t>
      </w:r>
      <w:r>
        <w:rPr>
          <w:rFonts w:cs="Arial" w:ascii="Arial" w:hAnsi="Arial"/>
          <w:sz w:val="20"/>
          <w:szCs w:val="20"/>
        </w:rPr>
        <w:t> :</w:t>
        <w:tab/>
      </w:r>
      <w:r>
        <w:rPr>
          <w:rFonts w:cs="Arial" w:ascii="Arial" w:hAnsi="Arial"/>
          <w:sz w:val="18"/>
          <w:szCs w:val="18"/>
        </w:rPr>
        <w:t>- Repérer dans un organigramme les personnes susceptibles d’être concernée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>- Participer à la réalisation d’un plan d’organisation de congés payé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ompétences</w:t>
      </w:r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estion Administrative</w:t>
      </w:r>
    </w:p>
    <w:p>
      <w:pPr>
        <w:pStyle w:val="Normal"/>
        <w:ind w:left="1776" w:firstLine="708"/>
        <w:jc w:val="both"/>
        <w:rPr/>
      </w:pPr>
      <w:r>
        <w:rPr>
          <w:rFonts w:cs="Arial" w:ascii="Arial" w:hAnsi="Arial"/>
          <w:sz w:val="18"/>
          <w:szCs w:val="18"/>
        </w:rPr>
        <w:t>- 3.1.3 traiter l’information</w:t>
      </w:r>
    </w:p>
    <w:p>
      <w:pPr>
        <w:pStyle w:val="Normal"/>
        <w:ind w:left="1776" w:firstLine="708"/>
        <w:jc w:val="both"/>
        <w:rPr/>
      </w:pPr>
      <w:r>
        <w:rPr>
          <w:rFonts w:cs="Arial" w:ascii="Arial" w:hAnsi="Arial"/>
          <w:sz w:val="18"/>
          <w:szCs w:val="18"/>
        </w:rPr>
        <w:t>- Visualiser et exploiter l’informatio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estion des Ressources Humaines</w:t>
      </w:r>
    </w:p>
    <w:p>
      <w:pPr>
        <w:pStyle w:val="Normal"/>
        <w:ind w:left="2124" w:firstLine="396"/>
        <w:jc w:val="both"/>
        <w:rPr/>
      </w:pPr>
      <w:r>
        <w:rPr>
          <w:rFonts w:cs="Arial" w:ascii="Arial" w:hAnsi="Arial"/>
          <w:sz w:val="18"/>
          <w:szCs w:val="18"/>
        </w:rPr>
        <w:t>- 3.3.3 Assurer le suivi du personnel</w:t>
      </w:r>
    </w:p>
    <w:p>
      <w:pPr>
        <w:pStyle w:val="Normal"/>
        <w:ind w:left="2124" w:firstLine="396"/>
        <w:jc w:val="both"/>
        <w:rPr/>
      </w:pPr>
      <w:r>
        <w:rPr>
          <w:rFonts w:cs="Arial" w:ascii="Arial" w:hAnsi="Arial"/>
          <w:sz w:val="18"/>
          <w:szCs w:val="18"/>
        </w:rPr>
        <w:t>- Planifier les congé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entreprise LOGIDIS, spécialisée dans la distribution d’emballage et le stockage pour autrui emploie 16 personnes réparties dans deux servic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us effectuez votre période de formation en entreprise chez Logidis, sous la responsabilité de Madame VIALA, responsable  du service entreposa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dame VIALA vous charge de préparer le planning des congés payés du service entreposage pour la période du 23/12au 02/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responsables prennent leurs congés selon le calendrier suivan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. MELON du 22/12au 23/12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. RENVOI du 29/12au 02/01 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me VIALA du 26/12au 30/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s chaque service, il doit toujours rester au moins un salarié. Il faut essayer de satisfaire au mieux les salari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ravail à Faire</w:t>
      </w:r>
      <w:r>
        <w:rPr>
          <w:rFonts w:cs="Arial" w:ascii="Arial" w:hAnsi="Arial"/>
          <w:b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À partir des renseignements ci-dessus et à l’aide des annexes 1, 2 et 3, vous présentez sur un planning (annexe 4), les congés pour la période du 23/12au 02/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Annexe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ORGANIGRAMME DE LOGID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4445</wp:posOffset>
                </wp:positionV>
                <wp:extent cx="17233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. ARMANGA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re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. ARMANGA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ire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546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3pt" to="351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-6350</wp:posOffset>
                </wp:positionV>
                <wp:extent cx="480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5pt" to="530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-635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5pt" to="153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43700</wp:posOffset>
                </wp:positionH>
                <wp:positionV relativeFrom="paragraph">
                  <wp:posOffset>-635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0.5pt" to="531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4855</wp:posOffset>
                </wp:positionH>
                <wp:positionV relativeFrom="paragraph">
                  <wp:posOffset>103505</wp:posOffset>
                </wp:positionV>
                <wp:extent cx="17233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me VI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esponsable Service Entrepo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8.1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Mme VIA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Responsable Service Entrepo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103505</wp:posOffset>
                </wp:positionV>
                <wp:extent cx="17233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. ARNA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esponsable Service Administr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8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M. ARNA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Responsable Service Administr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1pt" to="144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4370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2.1pt" to="531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</wp:posOffset>
                </wp:positionV>
                <wp:extent cx="3543300" cy="558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7pt" to="305.9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8763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9pt" to="27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pt" to="99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31750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5pt" to="198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3175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5pt" to="306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31750</wp:posOffset>
                </wp:positionV>
                <wp:extent cx="2514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5pt" to="629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3175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5pt" to="432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0</wp:posOffset>
                </wp:positionH>
                <wp:positionV relativeFrom="paragraph">
                  <wp:posOffset>3175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.5pt" to="630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808990" cy="9232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me MART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crétaire Commer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Mme MART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ecrétair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19685</wp:posOffset>
                </wp:positionV>
                <wp:extent cx="923290" cy="5803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me LUD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crétaire Factu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Mme LUD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ecrétaire Fact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19685</wp:posOffset>
                </wp:positionV>
                <wp:extent cx="1037590" cy="5803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. ROUL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crétaire Factu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M. ROUL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ecrétaire Fact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19685</wp:posOffset>
                </wp:positionV>
                <wp:extent cx="1037590" cy="5803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. FIR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ide-comp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M. FIR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ide-com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19685</wp:posOffset>
                </wp:positionV>
                <wp:extent cx="1151890" cy="5803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. MEL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esponsable ré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.5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M. MEL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Responsable ré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5055</wp:posOffset>
                </wp:positionH>
                <wp:positionV relativeFrom="paragraph">
                  <wp:posOffset>19685</wp:posOffset>
                </wp:positionV>
                <wp:extent cx="1151890" cy="5803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. RENV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esponsable Expéd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.5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M. RENV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Responsable Expé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6985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5pt" to="432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15300</wp:posOffset>
                </wp:positionH>
                <wp:positionV relativeFrom="paragraph">
                  <wp:posOffset>6985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5pt" to="639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8890</wp:posOffset>
                </wp:positionV>
                <wp:extent cx="2286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7pt" to="476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889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7pt" to="297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889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7pt" to="387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7900</wp:posOffset>
                </wp:positionH>
                <wp:positionV relativeFrom="paragraph">
                  <wp:posOffset>889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7pt" to="477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889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7pt" to="710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0</wp:posOffset>
                </wp:positionH>
                <wp:positionV relativeFrom="paragraph">
                  <wp:posOffset>889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7pt" to="540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0</wp:posOffset>
                </wp:positionH>
                <wp:positionV relativeFrom="paragraph">
                  <wp:posOffset>8890</wp:posOffset>
                </wp:positionV>
                <wp:extent cx="0" cy="3429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.7pt" to="630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0</wp:posOffset>
                </wp:positionH>
                <wp:positionV relativeFrom="paragraph">
                  <wp:posOffset>8890</wp:posOffset>
                </wp:positionV>
                <wp:extent cx="0" cy="3429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0.7pt" to="711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-2540</wp:posOffset>
                </wp:positionV>
                <wp:extent cx="923290" cy="4660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. VA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agasini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. VAR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agasini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-2540</wp:posOffset>
                </wp:positionV>
                <wp:extent cx="923290" cy="4660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me CHE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agasin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2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me CHE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agasin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1955</wp:posOffset>
                </wp:positionH>
                <wp:positionV relativeFrom="paragraph">
                  <wp:posOffset>-2540</wp:posOffset>
                </wp:positionV>
                <wp:extent cx="923290" cy="4660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. BOD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agasin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2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. BOD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agasi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0655</wp:posOffset>
                </wp:positionH>
                <wp:positionV relativeFrom="paragraph">
                  <wp:posOffset>-2540</wp:posOffset>
                </wp:positionV>
                <wp:extent cx="923290" cy="4660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. MARTI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agasin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2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. MARTI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agasi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39355</wp:posOffset>
                </wp:positionH>
                <wp:positionV relativeFrom="paragraph">
                  <wp:posOffset>-2540</wp:posOffset>
                </wp:positionV>
                <wp:extent cx="923290" cy="4660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. LAV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agasin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2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. LAV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agasi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68055</wp:posOffset>
                </wp:positionH>
                <wp:positionV relativeFrom="paragraph">
                  <wp:posOffset>-2540</wp:posOffset>
                </wp:positionV>
                <wp:extent cx="923290" cy="4660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. TA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agasin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2pt;mso-position-vertical-relative:text;margin-left:67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. TAR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agasi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nnexe 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DEMANDES DE CONGÉ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80"/>
        <w:gridCol w:w="486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Demandes de congé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NOM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i/>
              </w:rPr>
              <w:t>VARI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Prénom : </w:t>
            </w:r>
            <w:r>
              <w:rPr>
                <w:rFonts w:cs="Arial" w:ascii="Arial" w:hAnsi="Arial"/>
                <w:i/>
              </w:rPr>
              <w:t>Étienn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Service : </w:t>
            </w:r>
            <w:r>
              <w:rPr>
                <w:rFonts w:cs="Arial" w:ascii="Arial" w:hAnsi="Arial"/>
                <w:i/>
              </w:rPr>
              <w:t>Entreposag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ésire prendre mes congés de fin d’année du 29/12au 02/01 (4 jours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Demandes de congé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NOM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i/>
              </w:rPr>
              <w:t>TARI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Prénom : </w:t>
            </w:r>
            <w:r>
              <w:rPr>
                <w:rFonts w:cs="Arial" w:ascii="Arial" w:hAnsi="Arial"/>
                <w:i/>
              </w:rPr>
              <w:t>Bernard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Service : </w:t>
            </w:r>
            <w:r>
              <w:rPr>
                <w:rFonts w:cs="Arial" w:ascii="Arial" w:hAnsi="Arial"/>
                <w:i/>
              </w:rPr>
              <w:t>Entreposag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ésire prendre mes congés de fin d’année du 22/12au 23/12 (2 jours)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Éventuellement du 29/12au 30/12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80"/>
        <w:gridCol w:w="486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Demandes de congé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NOM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i/>
              </w:rPr>
              <w:t>LAV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Prénom : </w:t>
            </w:r>
            <w:r>
              <w:rPr>
                <w:rFonts w:cs="Arial" w:ascii="Arial" w:hAnsi="Arial"/>
                <w:i/>
              </w:rPr>
              <w:t>Olivier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Service : </w:t>
            </w:r>
            <w:r>
              <w:rPr>
                <w:rFonts w:cs="Arial" w:ascii="Arial" w:hAnsi="Arial"/>
                <w:i/>
              </w:rPr>
              <w:t>Entreposag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ésire prendre mes congés de fin d’année du 22/12au 02/01 (9 jours)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Demandes de congé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NOM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i/>
              </w:rPr>
              <w:t>BODI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Prénom : </w:t>
            </w:r>
            <w:r>
              <w:rPr>
                <w:rFonts w:cs="Arial" w:ascii="Arial" w:hAnsi="Arial"/>
                <w:i/>
              </w:rPr>
              <w:t>Cédric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Service : </w:t>
            </w:r>
            <w:r>
              <w:rPr>
                <w:rFonts w:cs="Arial" w:ascii="Arial" w:hAnsi="Arial"/>
                <w:i/>
              </w:rPr>
              <w:t>Entreposag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ésire prendre mes congés de fin d’année du 22/12au 26/12 (4 jour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80"/>
        <w:gridCol w:w="486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Demandes de congé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NOM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i/>
              </w:rPr>
              <w:t>CHEZ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Prénom : </w:t>
            </w:r>
            <w:r>
              <w:rPr>
                <w:rFonts w:cs="Arial" w:ascii="Arial" w:hAnsi="Arial"/>
                <w:i/>
              </w:rPr>
              <w:t>Martin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Service : </w:t>
            </w:r>
            <w:r>
              <w:rPr>
                <w:rFonts w:cs="Arial" w:ascii="Arial" w:hAnsi="Arial"/>
                <w:i/>
              </w:rPr>
              <w:t>Entreposag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ésire prendre mes congés de fin d’année du 29/12 au 02/01 (4 jour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Éventuellement  du 22/12 au 26/12 (4 jour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Demandes de congé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NOM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i/>
              </w:rPr>
              <w:t>MARTINE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Prénom : </w:t>
            </w:r>
            <w:r>
              <w:rPr>
                <w:rFonts w:cs="Arial" w:ascii="Arial" w:hAnsi="Arial"/>
                <w:i/>
              </w:rPr>
              <w:t xml:space="preserve">Raymond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Service : </w:t>
            </w:r>
            <w:r>
              <w:rPr>
                <w:rFonts w:cs="Arial" w:ascii="Arial" w:hAnsi="Arial"/>
                <w:i/>
              </w:rPr>
              <w:t>Entreposag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ésire prendre mes congés de fin d’année du 23/12 au 26/12 (3 jours) pour mon mariag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Annexe 3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</w:rPr>
        <w:t>CALENDRIER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671"/>
        <w:gridCol w:w="1671"/>
        <w:gridCol w:w="1671"/>
        <w:gridCol w:w="1671"/>
        <w:gridCol w:w="1671"/>
      </w:tblGrid>
      <w:tr>
        <w:trPr/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tbl>
            <w:tblPr>
              <w:tblW w:w="16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168"/>
              <w:gridCol w:w="1247"/>
            </w:tblGrid>
            <w:tr>
              <w:trPr/>
              <w:tc>
                <w:tcPr>
                  <w:tcW w:w="1650" w:type="dxa"/>
                  <w:gridSpan w:val="3"/>
                  <w:tcBorders>
                    <w:top w:val="single" w:sz="6" w:space="0" w:color="FFFFFF"/>
                    <w:left w:val="single" w:sz="2" w:space="0" w:color="FFFFFF"/>
                    <w:bottom w:val="single" w:sz="6" w:space="0" w:color="000000"/>
                    <w:right w:val="single" w:sz="2" w:space="0" w:color="DDDDDD"/>
                  </w:tcBorders>
                  <w:shd w:fill="F1F8E4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mallCaps/>
                      <w:color w:val="5C752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mallCaps/>
                      <w:color w:val="5C752A"/>
                      <w:sz w:val="17"/>
                      <w:szCs w:val="17"/>
                    </w:rPr>
                    <w:t>Juillet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Thierry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artinie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Thomas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Florent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168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47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Antoi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168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47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Mariett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Raoul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Thibault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Amandi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Ulrich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Benoît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168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47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Olivier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168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47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Henri, Joël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168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47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FÊTE NAT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Donal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N-D Mt-Carmel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Charlott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Frédéric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168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47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Arsè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168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47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Marina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ictor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arie-Mad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Brigitt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Christi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acques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168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47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Anne, Joach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168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47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Nathali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Samso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arth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uliett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31</w:t>
                  </w:r>
                </w:p>
              </w:tc>
              <w:tc>
                <w:tcPr>
                  <w:tcW w:w="16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4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Ignace de L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7C7C7C"/>
                <w:sz w:val="17"/>
                <w:szCs w:val="17"/>
              </w:rPr>
            </w:pPr>
            <w:r>
              <w:rPr>
                <w:rFonts w:cs="Verdana" w:ascii="Verdana" w:hAnsi="Verdana"/>
                <w:color w:val="7C7C7C"/>
                <w:sz w:val="17"/>
                <w:szCs w:val="17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tbl>
            <w:tblPr>
              <w:tblW w:w="16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167"/>
              <w:gridCol w:w="1248"/>
            </w:tblGrid>
            <w:tr>
              <w:trPr/>
              <w:tc>
                <w:tcPr>
                  <w:tcW w:w="1650" w:type="dxa"/>
                  <w:gridSpan w:val="3"/>
                  <w:tcBorders>
                    <w:top w:val="single" w:sz="6" w:space="0" w:color="FFFFFF"/>
                    <w:left w:val="single" w:sz="2" w:space="0" w:color="FFFFFF"/>
                    <w:bottom w:val="single" w:sz="6" w:space="0" w:color="000000"/>
                    <w:right w:val="single" w:sz="2" w:space="0" w:color="DDDDDD"/>
                  </w:tcBorders>
                  <w:shd w:fill="F1F8E4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mallCaps/>
                      <w:color w:val="5C752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mallCaps/>
                      <w:color w:val="5C752A"/>
                      <w:sz w:val="17"/>
                      <w:szCs w:val="17"/>
                    </w:rPr>
                    <w:t>Août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Alphons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67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48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Julien-Eym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167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48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Lydi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.-M. Vianney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Abel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Transfiguratio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Gaéta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Dominiqu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167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48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Amour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67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48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Laurent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Clair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Clariss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Hippolyt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Evrar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167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48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ASSOMPTIO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167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48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Armel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167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48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Hyacinth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Hélè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ean-Eudes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Bernar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Christoph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Fabric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167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48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Rose de L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167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48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Barthélemy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ouis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Natacha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oniqu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Augusti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167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48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Sabi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167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48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Fiacr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5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31</w:t>
                  </w:r>
                </w:p>
              </w:tc>
              <w:tc>
                <w:tcPr>
                  <w:tcW w:w="167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48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Aristid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7C7C7C"/>
                <w:sz w:val="17"/>
                <w:szCs w:val="17"/>
              </w:rPr>
            </w:pPr>
            <w:r>
              <w:rPr>
                <w:rFonts w:cs="Verdana" w:ascii="Verdana" w:hAnsi="Verdana"/>
                <w:color w:val="7C7C7C"/>
                <w:sz w:val="17"/>
                <w:szCs w:val="17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tbl>
            <w:tblPr>
              <w:tblW w:w="16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79"/>
              <w:gridCol w:w="1219"/>
            </w:tblGrid>
            <w:tr>
              <w:trPr/>
              <w:tc>
                <w:tcPr>
                  <w:tcW w:w="1650" w:type="dxa"/>
                  <w:gridSpan w:val="3"/>
                  <w:tcBorders>
                    <w:top w:val="single" w:sz="6" w:space="0" w:color="FFFFFF"/>
                    <w:left w:val="single" w:sz="2" w:space="0" w:color="FFFFFF"/>
                    <w:bottom w:val="single" w:sz="6" w:space="0" w:color="000000"/>
                    <w:right w:val="single" w:sz="2" w:space="0" w:color="DDDDDD"/>
                  </w:tcBorders>
                  <w:shd w:fill="F1F8E4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mallCaps/>
                      <w:color w:val="5C752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mallCaps/>
                      <w:color w:val="5C752A"/>
                      <w:sz w:val="17"/>
                      <w:szCs w:val="17"/>
                    </w:rPr>
                    <w:t>Septembr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Gilles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Ingri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Grégoir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Rosali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Raïssa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179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19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Bertran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179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19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Rei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Nativité N.-D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Alai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Inès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Adelph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Apollinair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179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19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Aimé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179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19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La Ste Croix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Rolan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Edith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Renau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Nadèg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Emili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179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19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Davy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179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19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Matthieu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auric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AUTOM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Thècl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Herman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Côme, Dam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179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19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Vinc. de P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179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19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Venceslas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ichel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érôm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7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7C7C7C"/>
                <w:sz w:val="17"/>
                <w:szCs w:val="17"/>
              </w:rPr>
            </w:pPr>
            <w:r>
              <w:rPr>
                <w:rFonts w:cs="Verdana" w:ascii="Verdana" w:hAnsi="Verdana"/>
                <w:color w:val="7C7C7C"/>
                <w:sz w:val="17"/>
                <w:szCs w:val="17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tbl>
            <w:tblPr>
              <w:tblW w:w="16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"/>
              <w:gridCol w:w="191"/>
              <w:gridCol w:w="1189"/>
            </w:tblGrid>
            <w:tr>
              <w:trPr/>
              <w:tc>
                <w:tcPr>
                  <w:tcW w:w="1650" w:type="dxa"/>
                  <w:gridSpan w:val="3"/>
                  <w:tcBorders>
                    <w:top w:val="single" w:sz="6" w:space="0" w:color="FFFFFF"/>
                    <w:left w:val="single" w:sz="2" w:space="0" w:color="FFFFFF"/>
                    <w:bottom w:val="single" w:sz="6" w:space="0" w:color="000000"/>
                    <w:right w:val="single" w:sz="2" w:space="0" w:color="DDDDDD"/>
                  </w:tcBorders>
                  <w:shd w:fill="F1F8E4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mallCaps/>
                      <w:color w:val="5C752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mallCaps/>
                      <w:color w:val="5C752A"/>
                      <w:sz w:val="17"/>
                      <w:szCs w:val="17"/>
                    </w:rPr>
                    <w:t>Octobr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Thér. de l'E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éger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Gérar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191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189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Fr. d'Assis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191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189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Fleur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Bruno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Serg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Pélagi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Denis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Ghislai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191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189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Firmi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191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189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Wilfrie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Gérau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ust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Thér. d'Avila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Edwig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Baudoi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191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189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Luc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191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189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René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Adeli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Céli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Elodi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ean de C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Florenti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191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189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Crépi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191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189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imitri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Emeli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Simon, Jud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Narciss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Bienvenu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0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31</w:t>
                  </w:r>
                </w:p>
              </w:tc>
              <w:tc>
                <w:tcPr>
                  <w:tcW w:w="19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189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Quenti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7C7C7C"/>
                <w:sz w:val="17"/>
                <w:szCs w:val="17"/>
              </w:rPr>
            </w:pPr>
            <w:r>
              <w:rPr>
                <w:rFonts w:cs="Verdana" w:ascii="Verdana" w:hAnsi="Verdana"/>
                <w:color w:val="7C7C7C"/>
                <w:sz w:val="17"/>
                <w:szCs w:val="17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tbl>
            <w:tblPr>
              <w:tblW w:w="16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  <w:gridCol w:w="172"/>
              <w:gridCol w:w="1236"/>
            </w:tblGrid>
            <w:tr>
              <w:trPr/>
              <w:tc>
                <w:tcPr>
                  <w:tcW w:w="1650" w:type="dxa"/>
                  <w:gridSpan w:val="3"/>
                  <w:tcBorders>
                    <w:top w:val="single" w:sz="6" w:space="0" w:color="FFFFFF"/>
                    <w:left w:val="single" w:sz="2" w:space="0" w:color="FFFFFF"/>
                    <w:bottom w:val="single" w:sz="6" w:space="0" w:color="000000"/>
                    <w:right w:val="single" w:sz="2" w:space="0" w:color="DDDDDD"/>
                  </w:tcBorders>
                  <w:shd w:fill="F1F8E4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mallCaps/>
                      <w:color w:val="5C752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mallCaps/>
                      <w:color w:val="5C752A"/>
                      <w:sz w:val="17"/>
                      <w:szCs w:val="17"/>
                    </w:rPr>
                    <w:t>Novembr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72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36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TOUSSAINT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7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éfunt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Hubert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Charles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Sylvi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Bertill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Cari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172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36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Geoffroy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17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Théodor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éo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172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ARMISTICE 18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Christia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Bric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Sidoi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172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36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Albert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17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Marguerit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Elisabeth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Aud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Tanguy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Edmon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Prés. Mari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172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36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Cécil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17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Christ Roi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Flora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Cath. L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Delphi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Séveri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acq. de la M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172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36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aturni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172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Avent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4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72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7C7C7C"/>
                <w:sz w:val="17"/>
                <w:szCs w:val="17"/>
              </w:rPr>
            </w:pPr>
            <w:r>
              <w:rPr>
                <w:rFonts w:cs="Verdana" w:ascii="Verdana" w:hAnsi="Verdana"/>
                <w:color w:val="7C7C7C"/>
                <w:sz w:val="17"/>
                <w:szCs w:val="17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tbl>
            <w:tblPr>
              <w:tblW w:w="16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"/>
              <w:gridCol w:w="181"/>
              <w:gridCol w:w="1214"/>
            </w:tblGrid>
            <w:tr>
              <w:trPr/>
              <w:tc>
                <w:tcPr>
                  <w:tcW w:w="1650" w:type="dxa"/>
                  <w:gridSpan w:val="3"/>
                  <w:tcBorders>
                    <w:top w:val="single" w:sz="6" w:space="0" w:color="FFFFFF"/>
                    <w:left w:val="single" w:sz="2" w:space="0" w:color="FFFFFF"/>
                    <w:bottom w:val="single" w:sz="6" w:space="0" w:color="000000"/>
                    <w:right w:val="single" w:sz="2" w:space="0" w:color="DDDDDD"/>
                  </w:tcBorders>
                  <w:shd w:fill="F1F8E4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mallCaps/>
                      <w:color w:val="5C752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mallCaps/>
                      <w:color w:val="5C752A"/>
                      <w:sz w:val="17"/>
                      <w:szCs w:val="17"/>
                    </w:rPr>
                    <w:t>Décembr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Florenc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ivia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Xavier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Barbara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Géral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181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14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Nicolas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181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14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Ambrois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Im. Concept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Pierre Fourier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Romaric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Daniel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ean. Fr.-Ch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181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14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Luci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181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14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Odil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Nino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Alic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Gaël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Gatie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Urbai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181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14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Abraham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181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14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Pierre C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HIVER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Arman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Adèl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181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J</w:t>
                  </w:r>
                </w:p>
              </w:tc>
              <w:tc>
                <w:tcPr>
                  <w:tcW w:w="1214" w:type="dxa"/>
                  <w:tcBorders>
                    <w:top w:val="single" w:sz="6" w:space="0" w:color="FF8888"/>
                    <w:left w:val="single" w:sz="2" w:space="0" w:color="FF8888"/>
                    <w:bottom w:val="single" w:sz="6" w:space="0" w:color="FF8888"/>
                    <w:right w:val="single" w:sz="2" w:space="0" w:color="FF8888"/>
                  </w:tcBorders>
                  <w:shd w:fill="FF7F00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NOËL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V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Etienn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181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S</w:t>
                  </w:r>
                </w:p>
              </w:tc>
              <w:tc>
                <w:tcPr>
                  <w:tcW w:w="1214" w:type="dxa"/>
                  <w:tcBorders>
                    <w:top w:val="single" w:sz="6" w:space="0" w:color="D2E8A5"/>
                    <w:left w:val="single" w:sz="2" w:space="0" w:color="D2E8A5"/>
                    <w:bottom w:val="single" w:sz="6" w:space="0" w:color="D2E8A5"/>
                    <w:right w:val="single" w:sz="2" w:space="0" w:color="D2E8A5"/>
                  </w:tcBorders>
                  <w:shd w:fill="D2E8A5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C752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C752A"/>
                      <w:sz w:val="15"/>
                      <w:szCs w:val="15"/>
                    </w:rPr>
                    <w:t>Jean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181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1214" w:type="dxa"/>
                  <w:tcBorders>
                    <w:top w:val="single" w:sz="6" w:space="0" w:color="A5D24B"/>
                    <w:left w:val="single" w:sz="2" w:space="0" w:color="A5D24B"/>
                    <w:bottom w:val="single" w:sz="6" w:space="0" w:color="A5D24B"/>
                    <w:right w:val="single" w:sz="2" w:space="0" w:color="A5D24B"/>
                  </w:tcBorders>
                  <w:shd w:fill="A5D24B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15"/>
                      <w:szCs w:val="15"/>
                    </w:rPr>
                    <w:t>Innocents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L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David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Roger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31</w:t>
                  </w:r>
                </w:p>
              </w:tc>
              <w:tc>
                <w:tcPr>
                  <w:tcW w:w="181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M</w:t>
                  </w:r>
                </w:p>
              </w:tc>
              <w:tc>
                <w:tcPr>
                  <w:tcW w:w="1214" w:type="dxa"/>
                  <w:tcBorders>
                    <w:top w:val="single" w:sz="6" w:space="0" w:color="F8F8F8"/>
                    <w:left w:val="single" w:sz="2" w:space="0" w:color="F8F8F8"/>
                    <w:bottom w:val="single" w:sz="6" w:space="0" w:color="F8F8F8"/>
                    <w:right w:val="single" w:sz="2" w:space="0" w:color="F8F8F8"/>
                  </w:tcBorders>
                  <w:shd w:fill="F8F8F8" w:val="clear"/>
                  <w:tcMar>
                    <w:left w:w="3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505A78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05A78"/>
                      <w:sz w:val="15"/>
                      <w:szCs w:val="15"/>
                    </w:rPr>
                    <w:t>Sylvestr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7C7C7C"/>
                <w:sz w:val="17"/>
                <w:szCs w:val="17"/>
              </w:rPr>
            </w:pPr>
            <w:r>
              <w:rPr>
                <w:rFonts w:cs="Verdana" w:ascii="Verdana" w:hAnsi="Verdana"/>
                <w:color w:val="7C7C7C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6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"/>
        <w:gridCol w:w="182"/>
        <w:gridCol w:w="1211"/>
      </w:tblGrid>
      <w:tr>
        <w:trPr/>
        <w:tc>
          <w:tcPr>
            <w:tcW w:w="1650" w:type="dxa"/>
            <w:gridSpan w:val="3"/>
            <w:tcBorders>
              <w:top w:val="single" w:sz="6" w:space="0" w:color="FFFFFF"/>
              <w:left w:val="single" w:sz="2" w:space="0" w:color="FFFFFF"/>
              <w:bottom w:val="single" w:sz="6" w:space="0" w:color="000000"/>
              <w:right w:val="single" w:sz="2" w:space="0" w:color="DDDDDD"/>
            </w:tcBorders>
            <w:shd w:fill="F1F8E4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color w:val="5C752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mallCaps/>
                <w:color w:val="5C752A"/>
                <w:sz w:val="17"/>
                <w:szCs w:val="17"/>
              </w:rPr>
              <w:t>Janvier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F8888"/>
              <w:left w:val="single" w:sz="2" w:space="0" w:color="FF8888"/>
              <w:bottom w:val="single" w:sz="6" w:space="0" w:color="FF8888"/>
              <w:right w:val="single" w:sz="2" w:space="0" w:color="FF8888"/>
            </w:tcBorders>
            <w:shd w:fill="FF7F00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1</w:t>
            </w:r>
          </w:p>
        </w:tc>
        <w:tc>
          <w:tcPr>
            <w:tcW w:w="182" w:type="dxa"/>
            <w:tcBorders>
              <w:top w:val="single" w:sz="6" w:space="0" w:color="FF8888"/>
              <w:left w:val="single" w:sz="2" w:space="0" w:color="FF8888"/>
              <w:bottom w:val="single" w:sz="6" w:space="0" w:color="FF8888"/>
              <w:right w:val="single" w:sz="2" w:space="0" w:color="FF8888"/>
            </w:tcBorders>
            <w:shd w:fill="FF7F00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J</w:t>
            </w:r>
          </w:p>
        </w:tc>
        <w:tc>
          <w:tcPr>
            <w:tcW w:w="1211" w:type="dxa"/>
            <w:tcBorders>
              <w:top w:val="single" w:sz="6" w:space="0" w:color="FF8888"/>
              <w:left w:val="single" w:sz="2" w:space="0" w:color="FF8888"/>
              <w:bottom w:val="single" w:sz="6" w:space="0" w:color="FF8888"/>
              <w:right w:val="single" w:sz="2" w:space="0" w:color="FF8888"/>
            </w:tcBorders>
            <w:shd w:fill="FF7F00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JOUR del'AN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2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V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Basile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3</w:t>
            </w:r>
          </w:p>
        </w:tc>
        <w:tc>
          <w:tcPr>
            <w:tcW w:w="182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S</w:t>
            </w:r>
          </w:p>
        </w:tc>
        <w:tc>
          <w:tcPr>
            <w:tcW w:w="1211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Geneviève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A5D24B"/>
              <w:left w:val="single" w:sz="2" w:space="0" w:color="A5D24B"/>
              <w:bottom w:val="single" w:sz="6" w:space="0" w:color="A5D24B"/>
              <w:right w:val="single" w:sz="2" w:space="0" w:color="A5D24B"/>
            </w:tcBorders>
            <w:shd w:fill="A5D24B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4</w:t>
            </w:r>
          </w:p>
        </w:tc>
        <w:tc>
          <w:tcPr>
            <w:tcW w:w="182" w:type="dxa"/>
            <w:tcBorders>
              <w:top w:val="single" w:sz="6" w:space="0" w:color="A5D24B"/>
              <w:left w:val="single" w:sz="2" w:space="0" w:color="A5D24B"/>
              <w:bottom w:val="single" w:sz="6" w:space="0" w:color="A5D24B"/>
              <w:right w:val="single" w:sz="2" w:space="0" w:color="A5D24B"/>
            </w:tcBorders>
            <w:shd w:fill="A5D24B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D</w:t>
            </w:r>
          </w:p>
        </w:tc>
        <w:tc>
          <w:tcPr>
            <w:tcW w:w="1211" w:type="dxa"/>
            <w:tcBorders>
              <w:top w:val="single" w:sz="6" w:space="0" w:color="A5D24B"/>
              <w:left w:val="single" w:sz="2" w:space="0" w:color="A5D24B"/>
              <w:bottom w:val="single" w:sz="6" w:space="0" w:color="A5D24B"/>
              <w:right w:val="single" w:sz="2" w:space="0" w:color="A5D24B"/>
            </w:tcBorders>
            <w:shd w:fill="A5D24B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Odilon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5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L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Edouard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6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M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Epiphanie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7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M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Raymond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8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J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Lucien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9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V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Alix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10</w:t>
            </w:r>
          </w:p>
        </w:tc>
        <w:tc>
          <w:tcPr>
            <w:tcW w:w="182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S</w:t>
            </w:r>
          </w:p>
        </w:tc>
        <w:tc>
          <w:tcPr>
            <w:tcW w:w="1211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Guillaume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A5D24B"/>
              <w:left w:val="single" w:sz="2" w:space="0" w:color="A5D24B"/>
              <w:bottom w:val="single" w:sz="6" w:space="0" w:color="A5D24B"/>
              <w:right w:val="single" w:sz="2" w:space="0" w:color="A5D24B"/>
            </w:tcBorders>
            <w:shd w:fill="A5D24B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11</w:t>
            </w:r>
          </w:p>
        </w:tc>
        <w:tc>
          <w:tcPr>
            <w:tcW w:w="182" w:type="dxa"/>
            <w:tcBorders>
              <w:top w:val="single" w:sz="6" w:space="0" w:color="A5D24B"/>
              <w:left w:val="single" w:sz="2" w:space="0" w:color="A5D24B"/>
              <w:bottom w:val="single" w:sz="6" w:space="0" w:color="A5D24B"/>
              <w:right w:val="single" w:sz="2" w:space="0" w:color="A5D24B"/>
            </w:tcBorders>
            <w:shd w:fill="A5D24B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D</w:t>
            </w:r>
          </w:p>
        </w:tc>
        <w:tc>
          <w:tcPr>
            <w:tcW w:w="1211" w:type="dxa"/>
            <w:tcBorders>
              <w:top w:val="single" w:sz="6" w:space="0" w:color="A5D24B"/>
              <w:left w:val="single" w:sz="2" w:space="0" w:color="A5D24B"/>
              <w:bottom w:val="single" w:sz="6" w:space="0" w:color="A5D24B"/>
              <w:right w:val="single" w:sz="2" w:space="0" w:color="A5D24B"/>
            </w:tcBorders>
            <w:shd w:fill="A5D24B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Paulin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12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L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Tatiana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13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M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Yvette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14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M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Nina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15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J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Rémi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16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V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Marcel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17</w:t>
            </w:r>
          </w:p>
        </w:tc>
        <w:tc>
          <w:tcPr>
            <w:tcW w:w="182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S</w:t>
            </w:r>
          </w:p>
        </w:tc>
        <w:tc>
          <w:tcPr>
            <w:tcW w:w="1211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Roseline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A5D24B"/>
              <w:left w:val="single" w:sz="2" w:space="0" w:color="A5D24B"/>
              <w:bottom w:val="single" w:sz="6" w:space="0" w:color="A5D24B"/>
              <w:right w:val="single" w:sz="2" w:space="0" w:color="A5D24B"/>
            </w:tcBorders>
            <w:shd w:fill="A5D24B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18</w:t>
            </w:r>
          </w:p>
        </w:tc>
        <w:tc>
          <w:tcPr>
            <w:tcW w:w="182" w:type="dxa"/>
            <w:tcBorders>
              <w:top w:val="single" w:sz="6" w:space="0" w:color="A5D24B"/>
              <w:left w:val="single" w:sz="2" w:space="0" w:color="A5D24B"/>
              <w:bottom w:val="single" w:sz="6" w:space="0" w:color="A5D24B"/>
              <w:right w:val="single" w:sz="2" w:space="0" w:color="A5D24B"/>
            </w:tcBorders>
            <w:shd w:fill="A5D24B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D</w:t>
            </w:r>
          </w:p>
        </w:tc>
        <w:tc>
          <w:tcPr>
            <w:tcW w:w="1211" w:type="dxa"/>
            <w:tcBorders>
              <w:top w:val="single" w:sz="6" w:space="0" w:color="A5D24B"/>
              <w:left w:val="single" w:sz="2" w:space="0" w:color="A5D24B"/>
              <w:bottom w:val="single" w:sz="6" w:space="0" w:color="A5D24B"/>
              <w:right w:val="single" w:sz="2" w:space="0" w:color="A5D24B"/>
            </w:tcBorders>
            <w:shd w:fill="A5D24B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Prisca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19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L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Marius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20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M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Sébastien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21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M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Agnès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22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J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Vincent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23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V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Barnard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24</w:t>
            </w:r>
          </w:p>
        </w:tc>
        <w:tc>
          <w:tcPr>
            <w:tcW w:w="182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S</w:t>
            </w:r>
          </w:p>
        </w:tc>
        <w:tc>
          <w:tcPr>
            <w:tcW w:w="1211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Fr. de Sales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A5D24B"/>
              <w:left w:val="single" w:sz="2" w:space="0" w:color="A5D24B"/>
              <w:bottom w:val="single" w:sz="6" w:space="0" w:color="A5D24B"/>
              <w:right w:val="single" w:sz="2" w:space="0" w:color="A5D24B"/>
            </w:tcBorders>
            <w:shd w:fill="A5D24B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25</w:t>
            </w:r>
          </w:p>
        </w:tc>
        <w:tc>
          <w:tcPr>
            <w:tcW w:w="182" w:type="dxa"/>
            <w:tcBorders>
              <w:top w:val="single" w:sz="6" w:space="0" w:color="A5D24B"/>
              <w:left w:val="single" w:sz="2" w:space="0" w:color="A5D24B"/>
              <w:bottom w:val="single" w:sz="6" w:space="0" w:color="A5D24B"/>
              <w:right w:val="single" w:sz="2" w:space="0" w:color="A5D24B"/>
            </w:tcBorders>
            <w:shd w:fill="A5D24B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D</w:t>
            </w:r>
          </w:p>
        </w:tc>
        <w:tc>
          <w:tcPr>
            <w:tcW w:w="1211" w:type="dxa"/>
            <w:tcBorders>
              <w:top w:val="single" w:sz="6" w:space="0" w:color="A5D24B"/>
              <w:left w:val="single" w:sz="2" w:space="0" w:color="A5D24B"/>
              <w:bottom w:val="single" w:sz="6" w:space="0" w:color="A5D24B"/>
              <w:right w:val="single" w:sz="2" w:space="0" w:color="A5D24B"/>
            </w:tcBorders>
            <w:shd w:fill="A5D24B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Conv. S. Paul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26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L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Paul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27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M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Angèle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28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M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Th. d'Aquin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29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J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Gildas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30</w:t>
            </w:r>
          </w:p>
        </w:tc>
        <w:tc>
          <w:tcPr>
            <w:tcW w:w="182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V</w:t>
            </w:r>
          </w:p>
        </w:tc>
        <w:tc>
          <w:tcPr>
            <w:tcW w:w="1211" w:type="dxa"/>
            <w:tcBorders>
              <w:top w:val="single" w:sz="6" w:space="0" w:color="F8F8F8"/>
              <w:left w:val="single" w:sz="2" w:space="0" w:color="F8F8F8"/>
              <w:bottom w:val="single" w:sz="6" w:space="0" w:color="F8F8F8"/>
              <w:right w:val="single" w:sz="2" w:space="0" w:color="F8F8F8"/>
            </w:tcBorders>
            <w:shd w:fill="F8F8F8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05A78"/>
                <w:sz w:val="15"/>
                <w:szCs w:val="15"/>
              </w:rPr>
            </w:pPr>
            <w:r>
              <w:rPr>
                <w:rFonts w:cs="Verdana" w:ascii="Verdana" w:hAnsi="Verdana"/>
                <w:color w:val="505A78"/>
                <w:sz w:val="15"/>
                <w:szCs w:val="15"/>
              </w:rPr>
              <w:t>Martine</w:t>
            </w:r>
          </w:p>
        </w:tc>
      </w:tr>
      <w:tr>
        <w:trPr>
          <w:trHeight w:val="210" w:hRule="atLeast"/>
        </w:trPr>
        <w:tc>
          <w:tcPr>
            <w:tcW w:w="257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31</w:t>
            </w:r>
          </w:p>
        </w:tc>
        <w:tc>
          <w:tcPr>
            <w:tcW w:w="182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S</w:t>
            </w:r>
          </w:p>
        </w:tc>
        <w:tc>
          <w:tcPr>
            <w:tcW w:w="1211" w:type="dxa"/>
            <w:tcBorders>
              <w:top w:val="single" w:sz="6" w:space="0" w:color="D2E8A5"/>
              <w:left w:val="single" w:sz="2" w:space="0" w:color="D2E8A5"/>
              <w:bottom w:val="single" w:sz="6" w:space="0" w:color="D2E8A5"/>
              <w:right w:val="single" w:sz="2" w:space="0" w:color="D2E8A5"/>
            </w:tcBorders>
            <w:shd w:fill="D2E8A5" w:val="clear"/>
            <w:tcMar>
              <w:left w:w="30" w:type="dxa"/>
            </w:tcMar>
          </w:tcPr>
          <w:p>
            <w:pPr>
              <w:pStyle w:val="Normal"/>
              <w:rPr>
                <w:rFonts w:ascii="Verdana" w:hAnsi="Verdana" w:cs="Verdana"/>
                <w:color w:val="5C752A"/>
                <w:sz w:val="15"/>
                <w:szCs w:val="15"/>
              </w:rPr>
            </w:pPr>
            <w:r>
              <w:rPr>
                <w:rFonts w:cs="Verdana" w:ascii="Verdana" w:hAnsi="Verdana"/>
                <w:color w:val="5C752A"/>
                <w:sz w:val="15"/>
                <w:szCs w:val="15"/>
              </w:rPr>
              <w:t>Marcelle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nnexe 4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RÉPARTITION DES CONGÉ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POUR LA PÉRIODE DU 22/12 AU 02/0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829"/>
        <w:gridCol w:w="829"/>
        <w:gridCol w:w="830"/>
        <w:gridCol w:w="829"/>
        <w:gridCol w:w="830"/>
        <w:gridCol w:w="831"/>
        <w:gridCol w:w="830"/>
        <w:gridCol w:w="830"/>
        <w:gridCol w:w="831"/>
        <w:gridCol w:w="830"/>
        <w:gridCol w:w="830"/>
        <w:gridCol w:w="831"/>
      </w:tblGrid>
      <w:tr>
        <w:trPr/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S</w:t>
            </w:r>
          </w:p>
        </w:tc>
        <w:tc>
          <w:tcPr>
            <w:tcW w:w="9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</w:tr>
      <w:tr>
        <w:trPr/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– LP Halluin</w:t>
      <w:tab/>
      <w:tab/>
    </w: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– LP Halluin</w:t>
      <w:tab/>
      <w:tab/>
    </w: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– LP Halluin</w:t>
      <w:tab/>
      <w:tab/>
    </w: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– LP Halluin</w:t>
      <w:tab/>
      <w:tab/>
    </w: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cftccsfvcarrefour.ifrance.com/logidis/logidis.jpg&amp;imgrefurl=http://cftccsfvcarrefour.ifrance.com/logidis/logidis.htm&amp;usg=__6dWpJ0dznBpPnqvI4IT-VDRrA4Q=&amp;h=261&amp;w=339&amp;sz=15&amp;hl=fr&amp;start=1&amp;tbnid=MAmzSYUwFZMS4M:&amp;tbnh=92&amp;tbnw=119&amp;prev=/images%3Fq%3Dlogidis%26gbv%3D2%26hl%3D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35:00Z</dcterms:created>
  <dc:creator>lp la peupleraie</dc:creator>
  <dc:description/>
  <cp:keywords/>
  <dc:language>en-US</dc:language>
  <cp:lastModifiedBy>modele2</cp:lastModifiedBy>
  <cp:lastPrinted>2009-06-04T10:32:00Z</cp:lastPrinted>
  <dcterms:modified xsi:type="dcterms:W3CDTF">2009-06-04T08:39:00Z</dcterms:modified>
  <cp:revision>8</cp:revision>
  <dc:subject/>
  <dc:title> </dc:title>
</cp:coreProperties>
</file>